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Петростат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860" w:type="dxa"/>
        <w:jc w:val="left"/>
        <w:tblInd w:w="4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Н. Никифорову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государственного служащего,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структурное подразделение, телефон)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нанимателя о фактах обращения в целях склон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гражданского служащего Петростата к совершению коррупционных правонаруше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>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ражданскому служащему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сполнением им служебных обязанност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ых правонарушен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ind w:left="708" w:firstLine="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>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был бы совершить гражданский служащ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сьбе обратившихся лиц)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ind w:left="708" w:firstLine="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>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е известные сведения о физическом (юридическом) лице,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>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>коррупционного правонаруше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, подпись, инициалы и фамил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: № ______________ от «_____» _______________2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16:00Z</dcterms:created>
  <dc:creator>1</dc:creator>
  <dc:description/>
  <cp:keywords/>
  <dc:language>en-US</dc:language>
  <cp:lastModifiedBy>1</cp:lastModifiedBy>
  <dcterms:modified xsi:type="dcterms:W3CDTF">2019-09-09T08:17:00Z</dcterms:modified>
  <cp:revision>3</cp:revision>
  <dc:subject/>
  <dc:title>Руководителю Петростата</dc:title>
</cp:coreProperties>
</file>